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igure S1. Summary results from Structure analysis for 661 bison from Yellowstone National Park. Evidence for subpopulation structure was compared with and without collection locations included as prior information in the model. Data points represent 20 simulations at each K from 1 to 6, and error bars indicate the standard deviation from the mean. Probability of model fit (LnP(D)) is shown in panel A. Larger variances in LnP(D) occur when more than 2 clusters are modeled. Corresponding ΔK values in panel B indicate the most likely number of clusters is 2.</w:t>
      </w:r>
    </w:p>
    <w:p>
      <w:pPr>
        <w:pStyle w:val="Normal"/>
        <w:jc w:val="center"/>
        <w:rPr/>
      </w:pPr>
      <w:r>
        <w:rPr/>
        <w:drawing>
          <wp:inline distT="0" distB="0" distL="0" distR="0">
            <wp:extent cx="4570095" cy="692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0351" r="22993" b="-1"/>
                    <a:stretch>
                      <a:fillRect/>
                    </a:stretch>
                  </pic:blipFill>
                  <pic:spPr bwMode="auto">
                    <a:xfrm>
                      <a:off x="0" y="0"/>
                      <a:ext cx="4570095" cy="692912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22:22:00Z</dcterms:created>
  <dc:creator>NHalbert</dc:creator>
  <dc:description/>
  <cp:keywords/>
  <dc:language>en-US</dc:language>
  <cp:lastModifiedBy>NHalbert</cp:lastModifiedBy>
  <dcterms:modified xsi:type="dcterms:W3CDTF">2011-06-10T15:43:00Z</dcterms:modified>
  <cp:revision>7</cp:revision>
  <dc:subject/>
  <dc:title>Figure S2</dc:title>
</cp:coreProperties>
</file>